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ановка для очистки систем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прыска топлива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мобильных двигателей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В-1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В-1.000-99 ПС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щик: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ОО «АРДИО РУ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rdi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ail@ardio.ru</w:t>
        </w:r>
      </w:hyperlink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спорт предназначен для персонала работающего с установкой ОВ-1. Перед эксплуатацией установки ОВ-1 необходимо ознакомиться с настоящим паспортом и изложенными в нем описаниями, параметрами и характеристикам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ЗНАЧЕНИЕ ИЗДЕЛИЯ</w:t>
      </w:r>
    </w:p>
    <w:p>
      <w:pPr>
        <w:pStyle w:val="Normal"/>
        <w:widowControl w:val="false"/>
        <w:autoSpaceDE w:val="false"/>
        <w:ind w:left="239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ОВ-1 предназначена для профессионального применения в условиях станций технического обслуживания автомобилей, для очистки любых систем впрыска бензиновых и дизельных двигателей автомобилей отечественного и импортного производства без демонтажа элемен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</w:t>
      </w:r>
    </w:p>
    <w:p>
      <w:pPr>
        <w:pStyle w:val="Normal"/>
        <w:widowControl w:val="false"/>
        <w:autoSpaceDE w:val="false"/>
        <w:ind w:left="239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5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абаритные размеры, мм </w:t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х150х105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сухая, без шлангов), кг</w:t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аллона, куб. см</w:t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допустимое давление, бар</w:t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входное давление воздуха, бар</w:t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пределы регулировки давления, бар</w:t>
            </w:r>
          </w:p>
        </w:tc>
        <w:tc>
          <w:tcPr>
            <w:tcW w:w="29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..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УСТРОЙСТВО УСТАНОВКИ ОВ-1</w:t>
      </w:r>
    </w:p>
    <w:p>
      <w:pPr>
        <w:pStyle w:val="Normal"/>
        <w:widowControl w:val="false"/>
        <w:autoSpaceDE w:val="false"/>
        <w:ind w:left="239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вид изделия показан на рисунке.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3595" cy="321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Баллон. 2. Заливная горловина. 3. Входной штуцер для воздуха. 4. Редуктор. 5. Манометр, 6. Кран. 7. Гайка шланг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 оставляет за собой право вносить в конструкцию изменения, не ухудшающие эксплуатационных характеристик изделия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ПОСТАВКИ</w:t>
      </w:r>
    </w:p>
    <w:p>
      <w:pPr>
        <w:pStyle w:val="Normal"/>
        <w:widowControl w:val="false"/>
        <w:autoSpaceDE w:val="false"/>
        <w:ind w:left="239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Баллон с арматурой и цепью - 1 ш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рючок - 1 ш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Быстросъемный разъем - 1 ш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Шланг подачи промывочной жидкости - 1 ш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Шланг с заглушкой - 1 ш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Шланг закоротки магистрали - 1 ш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Хомут – 4 ш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Чемодан – 1 ш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адаптеров - 1 к-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С УСТАНОВКОЙ ОВ-1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1 Для подключения установки ОВ-1, необходимо на выключенном двигателе разъединить шланги прямой и обратной трубок подачи топлива к системе впрыска автомобиля после бензофильтра. Следует обратить внимание на то, что трубка подачи топлива может находиться под давлением, что может привести к разбрызгиванию небольшого количества топли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 Шланг установки ОВ-1 соединяется с входной (прямой) трубкой системы впрыска с помощью хомутов, и при необходимости - адаптеров. Выходную трубку (обратную) необходимо заглушить. Трубку подачи топлива от бензонасоса соединить с трубкой возврата топлива в бензобак, причем на большинстве автомобилей эту операцию можно заменить электрическим отключением бензонасоса, обязательно убедившись, что отключается ТОЛЬКО! бензонасос, а ни какие другие системы двига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3 Залить очищающую жидкость в заливную горловину баллона, завернуть крышку, и надежно подвесить баллон под открытым капотом автомоби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4 Подать на баллон воздух от компрессора и выставить по манометру с помощью редуктора необходимое давление в баллоне. Открыть кран и убедиться в герметичности всех соедин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5 Запустить двигатель. Двигатель должен работать на холостых оборотах около 10 минут. Затем заглушить двигатель и дать постоять 10 минут для лучшего откисания отложений на форсунках. Далее запустить двигатель и дать поработать до полной выработки очищающей жидкости немного подгазовывая. Время процедуры прочистки 30-60 минут, в зависимости от объема двигателя. В процессе прочистки механик должен контролировать величину давления в баллоне и отсутствие подтеканий в соединениях!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6 После того, как двигатель заглохнет - выключить зажигание, стравить с помощью заливной крышки давление из баллона, перекрыть кран и отсоединить установку от системы впрыска и от воздушной магистрал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Восстановить бензопроводы на автомобиле, запустить двигатель на бензине и убедиться в герметичности всех соединений бензопров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собенности промывки системы КЕ-</w:t>
      </w:r>
      <w:r>
        <w:rPr>
          <w:sz w:val="28"/>
          <w:szCs w:val="28"/>
          <w:lang w:val="en-US"/>
        </w:rPr>
        <w:t>Jetroni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а) Отключить бензонасос. Отсоединить регулятор давления от распределителя топли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б) Перемкнуть два разомкнутых места на распределителе шлангом с краном (опция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) Ослабить два винта крепления электрического привода давления и вставить плоскую заглушку (опция) между телом распределителя и электрическим приводом давления обращая внимание на два уплотнительных кольца на распределителе. Затянуть винты крепления привода дав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г) Открыть кран на шланге-перемычке, и выставить с помощью редуктора на баллоне давление на 0.4 кг/см меньше рабочего и открыть кран на установке. Закрыть кран на шланге и довести давление в установке до рабочей величин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Запустить двигател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 процедура необходима для получения разницы давлений между верхней и нижней камер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работы не забудьте вынуть заглушку между распределителем и электрическим приводом давления!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УКАЗАНИЯ ПО ОБЕСПЕЧЕНИЮ МЕР БЕЗОПАСНОСТИ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.1. К работе с установкой ОВ-1 допускаются только квалифицированные специалисты, ясно представляющие себе работу различных систем впрыска бензиновых двигателей, изучившие устройство, правила эксплуатации установки ОВ-1, и прошедшие инструктаж по соблюдению правил техники безопас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.2. Так как очищающая жидкость является легко воспламеняемой, на посту очистки инжекторов должны быть приняты меры противопожарной безопас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.3. Запрещается эксплуатация установки ОВ-1 при наличии утечек очищающей жидкости в соединениях!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.4. Запрещается использование установки ОВ-1 под давлением более 8 кг / кв. с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Установка ОВ-1 предназначена для работы только совместно со специальными очищающими жидкостями </w:t>
      </w:r>
      <w:r>
        <w:rPr>
          <w:sz w:val="28"/>
          <w:szCs w:val="28"/>
          <w:lang w:val="en-US"/>
        </w:rPr>
        <w:t>Wyn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je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rg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yn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es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rge</w:t>
      </w:r>
      <w:r>
        <w:rPr>
          <w:sz w:val="28"/>
          <w:szCs w:val="28"/>
        </w:rPr>
        <w:t xml:space="preserve"> производства фирмы </w:t>
      </w:r>
      <w:r>
        <w:rPr>
          <w:sz w:val="28"/>
          <w:szCs w:val="28"/>
          <w:lang w:val="en-US"/>
        </w:rPr>
        <w:t>Wyn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Бельгия) или </w:t>
      </w:r>
      <w:r>
        <w:rPr>
          <w:sz w:val="28"/>
          <w:szCs w:val="28"/>
          <w:lang w:val="en-US"/>
        </w:rPr>
        <w:t>Carb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ean</w:t>
      </w:r>
      <w:r>
        <w:rPr>
          <w:sz w:val="28"/>
          <w:szCs w:val="28"/>
        </w:rPr>
        <w:t xml:space="preserve"> производства фирмы </w:t>
      </w:r>
      <w:r>
        <w:rPr>
          <w:sz w:val="28"/>
          <w:szCs w:val="28"/>
          <w:lang w:val="en-US"/>
        </w:rPr>
        <w:t>Mo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c</w:t>
      </w:r>
      <w:r>
        <w:rPr>
          <w:sz w:val="28"/>
          <w:szCs w:val="28"/>
        </w:rPr>
        <w:t xml:space="preserve"> (США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О ПРИЕМКЕ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ОВ-1 соответствует техническим условиям ОВ-1.000.ТУ и признана годной к эксплуат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 выпуска _________ Подпись ответственного лица 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ата продажи __________  Продавец ______________             МП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АРАНТИЙНЫЕ ОБЯЗАТЕЛЬСТВА</w:t>
      </w:r>
    </w:p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рантия на установку для очистки инжекторов составляет 12 месяцев с даты продажи при отсутствии механических повреждений и соблюдении правил эксплуат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екламации не принимаются в следующих случаях: несоблюдение правил эксплуатации; небрежное хранение и транспортировка; использование не по назначению. Изделие, утратившее товарный вид по вине потребителя, ремонту по гарантийному обязательству не подлежит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dio.ru/" TargetMode="External"/><Relationship Id="rId3" Type="http://schemas.openxmlformats.org/officeDocument/2006/relationships/hyperlink" Target="mailto:mail@ardio.ru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2:47:00Z</dcterms:created>
  <dc:creator>Васильева Татьяна Михайловна</dc:creator>
  <dc:description/>
  <dc:language>en-US</dc:language>
  <cp:lastModifiedBy>Виснап Кирилл Николаевич</cp:lastModifiedBy>
  <dcterms:modified xsi:type="dcterms:W3CDTF">2004-02-21T22:00:00Z</dcterms:modified>
  <cp:revision>5</cp:revision>
  <dc:subject/>
  <dc:title/>
</cp:coreProperties>
</file>